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xtrawelt Artist Biographie</w:t>
      </w:r>
    </w:p>
    <w:p>
      <w:pPr>
        <w:pStyle w:val="Normal"/>
        <w:widowControl w:val="false"/>
        <w:autoSpaceDE w:val="false"/>
        <w:rPr>
          <w:rFonts w:ascii="Arial" w:hAnsi="Arial" w:cs="Helvetica"/>
          <w:sz w:val="28"/>
          <w:lang w:bidi="de-DE"/>
        </w:rPr>
      </w:pPr>
      <w:r>
        <w:rPr>
          <w:rFonts w:cs="Helvetica" w:ascii="Arial" w:hAnsi="Arial"/>
          <w:sz w:val="28"/>
          <w:lang w:bidi="de-DE"/>
        </w:rPr>
        <w:t>Extrawelt sind Arne Schaffhausen und Wayan Raabe. Beide beschäftigen sich schon seit Anfang der neunziger Jahre mit elektronischer Musik und die Erfahrungen aus den wilden</w:t>
      </w:r>
    </w:p>
    <w:p>
      <w:pPr>
        <w:pStyle w:val="Normal"/>
        <w:widowControl w:val="false"/>
        <w:autoSpaceDE w:val="false"/>
        <w:rPr>
          <w:rFonts w:ascii="Arial" w:hAnsi="Arial" w:cs="Helvetica"/>
          <w:sz w:val="28"/>
          <w:lang w:bidi="de-DE"/>
        </w:rPr>
      </w:pPr>
      <w:r>
        <w:rPr>
          <w:rFonts w:cs="Helvetica" w:ascii="Arial" w:hAnsi="Arial"/>
          <w:sz w:val="28"/>
          <w:lang w:bidi="de-DE"/>
        </w:rPr>
        <w:t>Pioniertagen von Techno sind es auch, welche die beiden Hamburger musikalisch noch immer prägen. So bekommt man auf die Frage, welcher der heute mannigfaltigen Stile denn nun der ihre sei nur ein Schulterzucken als Antwort. Schon zu Zeiten, als die beiden</w:t>
      </w:r>
    </w:p>
    <w:p>
      <w:pPr>
        <w:pStyle w:val="Normal"/>
        <w:widowControl w:val="false"/>
        <w:autoSpaceDE w:val="false"/>
        <w:rPr>
          <w:rFonts w:ascii="Arial" w:hAnsi="Arial" w:cs="Helvetica"/>
          <w:sz w:val="28"/>
          <w:lang w:bidi="de-DE"/>
        </w:rPr>
      </w:pPr>
      <w:r>
        <w:rPr>
          <w:rFonts w:cs="Helvetica" w:ascii="Arial" w:hAnsi="Arial"/>
          <w:sz w:val="28"/>
          <w:lang w:bidi="de-DE"/>
        </w:rPr>
        <w:t>noch selbst als DJ und später mit den Projekten „Midimiliz“, „Spirallianz“, „The Delta“ und „Downhill“ durch die Welt tourten schafften Sie es, den Spielraum, den die Musik zulässt auszureizen und so Ihren eigenen, unverwechselbaren Stil zu prägen, der sich bis heute tatsächlich nur schwer einer der gängigen Unterkategorien elektronischer Tanzmusik</w:t>
      </w:r>
    </w:p>
    <w:p>
      <w:pPr>
        <w:pStyle w:val="Normal"/>
        <w:widowControl w:val="false"/>
        <w:autoSpaceDE w:val="false"/>
        <w:rPr>
          <w:rFonts w:ascii="Arial" w:hAnsi="Arial" w:cs="Helvetica"/>
          <w:sz w:val="28"/>
          <w:lang w:bidi="de-DE"/>
        </w:rPr>
      </w:pPr>
      <w:r>
        <w:rPr>
          <w:rFonts w:cs="Helvetica" w:ascii="Arial" w:hAnsi="Arial"/>
          <w:sz w:val="28"/>
          <w:lang w:bidi="de-DE"/>
        </w:rPr>
        <w:t>zuordnen lässt. Der Durchbruch als Extrawelt erfolgt im Jahr 2005. James Holden veröffentlicht die erste Extrawelt Single auf seinem Label Border Community, womit eine Welle des Erfolgs losgetreten wird die ihresgleichen sucht. Sven Väth, Godfather of Techno und absoluter</w:t>
      </w:r>
    </w:p>
    <w:p>
      <w:pPr>
        <w:pStyle w:val="Normal"/>
        <w:widowControl w:val="false"/>
        <w:autoSpaceDE w:val="false"/>
        <w:rPr>
          <w:rFonts w:ascii="Arial" w:hAnsi="Arial" w:cs="Helvetica"/>
          <w:sz w:val="28"/>
          <w:lang w:bidi="de-DE"/>
        </w:rPr>
      </w:pPr>
      <w:r>
        <w:rPr>
          <w:rFonts w:cs="Helvetica" w:ascii="Arial" w:hAnsi="Arial"/>
          <w:sz w:val="28"/>
          <w:lang w:bidi="de-DE"/>
        </w:rPr>
        <w:t>Über-DJ nimmt die beiden 2006 unter Vertrag und bahnt ihnen damit den Weg in die Topliga der Szene. Die Leser der renommierten Magazine „Groove“ und „Raveline“ wählen das Album „Schöne neue Extrawelt“ zum „Best Album 2008“, außerdem werden Sie in der „Groove“ zum „Best Liveact 2008“ gekürt. Unzählige verkaufte Platten und Remixe sowie ebenso zahllose Live Auftritte in den angesagtesten Clubs der Welt von New York über Berlin bis nach Okinawa, Rio und Moskau sprechen eine unmissverständliche Sprache: Extrawelt erreichen trotz, oder gerade wegen ihrer Eigensinnigkeit das Publikum. Dabei</w:t>
      </w:r>
    </w:p>
    <w:p>
      <w:pPr>
        <w:pStyle w:val="Normal"/>
        <w:widowControl w:val="false"/>
        <w:autoSpaceDE w:val="false"/>
        <w:rPr>
          <w:rFonts w:ascii="Arial" w:hAnsi="Arial" w:cs="Helvetica"/>
          <w:sz w:val="28"/>
          <w:lang w:bidi="de-DE"/>
        </w:rPr>
      </w:pPr>
      <w:r>
        <w:rPr>
          <w:rFonts w:cs="Helvetica" w:ascii="Arial" w:hAnsi="Arial"/>
          <w:sz w:val="28"/>
          <w:lang w:bidi="de-DE"/>
        </w:rPr>
        <w:t>spielt es bei ihren Auftritten keine Rolle, ob kleiner Club in der Provinz oder über 60.000 Zuschauer beim Festival mitten in Tokyo - Extrawelt begeistern ihre Zuhörer und das ausschließlich über die Musik. Weder Personenkult noch eine aufwändige Bühnenshow sind nötig, um aus jedem Auftritt ein einmaliges musikalisches Erlebnis zu machen.</w:t>
      </w:r>
    </w:p>
    <w:p>
      <w:pPr>
        <w:pStyle w:val="Normal"/>
        <w:widowControl w:val="false"/>
        <w:autoSpaceDE w:val="false"/>
        <w:rPr>
          <w:rFonts w:ascii="Arial" w:hAnsi="Arial" w:cs="Arial"/>
          <w:sz w:val="28"/>
        </w:rPr>
      </w:pPr>
      <w:r>
        <w:rPr>
          <w:rFonts w:cs="Helvetica" w:ascii="Arial" w:hAnsi="Arial"/>
          <w:sz w:val="28"/>
          <w:lang w:bidi="de-DE"/>
        </w:rPr>
        <w:t xml:space="preserve">Trotz ihrer enormen Erfolge sind die beiden, ganz hanseatisch, immer mit beiden Beinen auf dem Boden geblieben. „Wir streben nichts geringeres als die Extraweltherrschaft an“. Möge die Macht mit ihnen sein...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Extrawelt Artist Kurzbiographie</w:t>
      </w:r>
    </w:p>
    <w:p>
      <w:pPr>
        <w:pStyle w:val="Normal"/>
        <w:rPr/>
      </w:pPr>
      <w:r>
        <w:rPr>
          <w:rFonts w:cs="Arial" w:ascii="Arial" w:hAnsi="Arial"/>
          <w:sz w:val="28"/>
        </w:rPr>
        <w:t xml:space="preserve">Extrawelt, das sind Arne Schaffhausen und Wayan Raabe. Erste gemeinsame Projekte mit Namen wie „Midimiliz“, Spirallianz“, „The Delta“ oder „Downhill“ begründeten ihre musikalische Laufbahn als Produzententeam. Extrawelt wird 2005 ins Leben gerufen und durch die erste Veröffentlichung „Soopertrack“ (Border Community) in die internationalen Playlists katapultiert. Ihr erstes Album „Schöne neue Extrawelt“ auf Cocoon Recordings räumte bei GROOVE und Raveline Auszeichnungen wie „Best Album 2008“ oder „Best Live Act 2008“ ab. Unzählige verkaufte Platten und Remixe und ebenso zahlreiche Live Auftritte rund um die Welt sprechen eine unmissverständliche Sprache. </w:t>
      </w:r>
      <w:r>
        <w:rPr>
          <w:rFonts w:cs="Helvetica" w:ascii="Arial" w:hAnsi="Arial"/>
          <w:sz w:val="28"/>
          <w:lang w:bidi="de-DE"/>
        </w:rPr>
        <w:t>Trotz ihrer enormen Erfolge sind die beiden, ganz hanseatisch, immer mit beiden Beinen auf dem Boden geblie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5:51:00Z</dcterms:created>
  <dc:creator>Sandra Sechser</dc:creator>
  <dc:description/>
  <cp:keywords/>
  <dc:language>en-US</dc:language>
  <cp:lastModifiedBy>Sandra Sechser</cp:lastModifiedBy>
  <dcterms:modified xsi:type="dcterms:W3CDTF">2011-03-11T16:59:00Z</dcterms:modified>
  <cp:revision>6</cp:revision>
  <dc:subject/>
  <dc:title>Extrawelt Artist Biographie</dc:title>
</cp:coreProperties>
</file>